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bCs/>
          <w:color w:val="FF0000"/>
          <w:szCs w:val="24"/>
        </w:rPr>
        <w:t xml:space="preserve">Zeche Blumendelle, </w:t>
      </w:r>
      <w:r>
        <w:rPr>
          <w:rFonts w:cs="Arial" w:ascii="Arial" w:hAnsi="Arial"/>
          <w:b/>
          <w:color w:val="FF0000"/>
          <w:szCs w:val="24"/>
        </w:rPr>
        <w:t>E-Bredeney (Baldeney)</w:t>
        <w:br/>
      </w:r>
      <w:r>
        <w:rPr>
          <w:rFonts w:cs="Arial" w:ascii="Arial" w:hAnsi="Arial"/>
          <w:szCs w:val="24"/>
        </w:rPr>
        <w:t>1566 16. Juni</w:t>
      </w:r>
      <w:r>
        <w:rPr>
          <w:rFonts w:cs="Arial" w:ascii="Arial" w:hAnsi="Arial"/>
          <w:b/>
          <w:szCs w:val="24"/>
        </w:rPr>
        <w:t xml:space="preserve"> </w:t>
        <w:tab/>
      </w:r>
      <w:r>
        <w:rPr>
          <w:rFonts w:cs="Arial" w:ascii="Arial" w:hAnsi="Arial"/>
          <w:szCs w:val="24"/>
        </w:rPr>
        <w:t xml:space="preserve">Vom 55 Abt Hermann von Holte (1540-1572) </w:t>
        <w:br/>
        <w:t xml:space="preserve">wurden die Zechen Vereinigte Hitzberg, Krusenberg und Blumendelle </w:t>
        <w:br/>
        <w:t xml:space="preserve">an den "Goddert tho Barnscheidt, Johann von Mühlheim" und zwei jülischen Mannen und Gesellen verliehen. 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um 1774 entstanden aus Woushof (Wüsthof)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774 21.2.</w:t>
        <w:tab/>
        <w:t>Konzession des Abtes von Werden und nachfolgend Abbau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02 </w:t>
        <w:tab/>
        <w:t>75 Ringel/Tag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25 teilweise Vereinigung zu Ver. Hitzberg &amp; Blumendelle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50 </w:t>
        <w:tab/>
        <w:t>Neugründung, Berechtsame: 1 Längenfeld, Wiederinbetriebnahme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55 </w:t>
        <w:tab/>
        <w:t>Abbau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58 </w:t>
        <w:tab/>
        <w:t>30 Beschäftigte und Angestellte unter und über Tage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61 </w:t>
        <w:tab/>
        <w:t>15058 preußische Tonne, 19 Beschäftigte und Angestellte unter und über Tage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63 </w:t>
        <w:tab/>
        <w:t>Betrieb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um 1865 in Friste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um 1870 angeblich Konsolidation zu Ver. Hitzberg, Crusenberg &amp; Blumendell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br/>
        <w:t xml:space="preserve">Lit. </w:t>
        <w:br/>
        <w:t>- Die Steinkohlenzechen im Ruhrrevier – Daten und Fakten von den Anfängen bis 1997 v. Joachim Huske</w:t>
        <w:br/>
        <w:t>- Chronik der Stadt Werden; von Wilh. Flügge; Buch 1 mit Ergänzungen. Herausgegeben im Mai 188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81698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4:00Z</dcterms:created>
  <dc:creator>Steinforth</dc:creator>
  <dc:description/>
  <cp:keywords/>
  <dc:language>en-US</dc:language>
  <cp:lastModifiedBy>Steinforth</cp:lastModifiedBy>
  <dcterms:modified xsi:type="dcterms:W3CDTF">2006-06-04T20:11:00Z</dcterms:modified>
  <cp:revision>5</cp:revision>
  <dc:subject/>
  <dc:title>Zeche Bredeneier Kohlbank – Bredeney</dc:title>
</cp:coreProperties>
</file>